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139/11</w:t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skargi [. . . ] do Wojewódzkiego Sądu Administracyjnego we Wrocławiu na uchwałę w sprawie uchwalenia miejscowego planu zagospodarowania przestrzennego dla północnej części zespołu urbanistycznego Jerzmanowo-Jarnołtów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odrzucenie/ oddalenie skargi [. . . ] z dnia </w:t>
        <w:br/>
        <w:t xml:space="preserve">24 marc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LV/1369/10 Rady Miejskiej Wrocławia z dnia 21 stycznia 2010 r. </w:t>
        <w:br/>
        <w:t>w sprawie uchwalenia miejscowego planu zagospodarowania przestrzennego dla północnej części zespołu urbanistycznego Jerzmanowo-Jarnołtów we Wrocławiu (</w:t>
      </w:r>
      <w:r>
        <w:rPr>
          <w:rFonts w:cs="Verdana" w:ascii="Verdana" w:hAnsi="Verdana"/>
          <w:sz w:val="22"/>
          <w:szCs w:val="17"/>
        </w:rPr>
        <w:t>Dz. Urz. Woj. Doln. Nr 37, poz. 512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24"/>
        </w:rPr>
      </w:pPr>
      <w:r>
        <w:rPr>
          <w:rFonts w:eastAsia="Times New Roman" w:cs="Times New Roman" w:ascii="Verdana" w:hAnsi="Verdana"/>
          <w:sz w:val="16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>Rady Miejskiej Wrocławia  </w:t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ab/>
        <w:t xml:space="preserve">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</w:t>
        <w:br/>
        <w:t>oraz z 2011 r. Nr 21, poz. 113.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48:00Z</dcterms:created>
  <dc:creator>Magda</dc:creator>
  <dc:description/>
  <dc:language>en-US</dc:language>
  <cp:lastModifiedBy>WI</cp:lastModifiedBy>
  <cp:lastPrinted>2011-03-30T11:53:00Z</cp:lastPrinted>
  <dcterms:modified xsi:type="dcterms:W3CDTF">2011-04-07T06:18:00Z</dcterms:modified>
  <cp:revision>11</cp:revision>
  <dc:subject/>
  <dc:title>  Projekt 518A/08</dc:title>
</cp:coreProperties>
</file>